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ktroinstalace slaboproud</w:t>
      </w:r>
    </w:p>
    <w:p>
      <w:pPr>
        <w:pStyle w:val="Normal"/>
        <w:jc w:val="both"/>
        <w:rPr>
          <w:b/>
          <w:b/>
          <w:bCs/>
          <w:sz w:val="36"/>
          <w:szCs w:val="16"/>
          <w:u w:val="single"/>
        </w:rPr>
      </w:pPr>
      <w:r>
        <w:rPr>
          <w:b/>
          <w:bCs/>
          <w:sz w:val="36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595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</w:t>
        <w:tab/>
        <w:t>Úvod, použité podklady</w:t>
      </w:r>
    </w:p>
    <w:p>
      <w:pPr>
        <w:pStyle w:val="Normal"/>
        <w:tabs>
          <w:tab w:val="clear" w:pos="708"/>
          <w:tab w:val="left" w:pos="720" w:leader="none"/>
          <w:tab w:val="left" w:pos="595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Cs w:val="22"/>
        </w:rPr>
        <w:tab/>
      </w:r>
      <w:r>
        <w:rPr/>
        <w:t>Tento projekt řeší výstavbu přístavby Základní školy v Ostašově, Křižanská č.p. 80, Liberec, v rozsahu dokumentace pro provedení stavby. Při návrhu technického řešení se vycházelo z půdorysných plánů v digitální podobě, poskytnutých zpracovatelem architektonického řešení a stavební části stavby, zadávacích podkladů od uživatele stavby. Jedná se o výstavbu (doplnění) slaboproudých rozvodů: strukturovaného kabelového rozvodu a školního zvonku.</w:t>
      </w:r>
    </w:p>
    <w:p>
      <w:pPr>
        <w:pStyle w:val="Normal"/>
        <w:tabs>
          <w:tab w:val="clear" w:pos="708"/>
          <w:tab w:val="left" w:pos="739" w:leader="none"/>
        </w:tabs>
        <w:ind w:left="13" w:right="-37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right="-37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Podkla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720" w:right="-37" w:hanging="360"/>
        <w:jc w:val="both"/>
        <w:rPr/>
      </w:pPr>
      <w:r>
        <w:rPr/>
        <w:t>Stavební půdorysy objek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720" w:right="-37" w:hanging="360"/>
        <w:jc w:val="both"/>
        <w:rPr/>
      </w:pPr>
      <w:r>
        <w:rPr/>
        <w:t>Požadavky investora, zadav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720" w:right="-37" w:hanging="360"/>
        <w:jc w:val="both"/>
        <w:rPr/>
      </w:pPr>
      <w:r>
        <w:rPr/>
        <w:t>Požadavky jednotlivých profes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720" w:right="-37" w:hanging="360"/>
        <w:jc w:val="both"/>
        <w:rPr/>
      </w:pPr>
      <w:r>
        <w:rPr/>
        <w:t>Příslušné normy a předpisy</w:t>
      </w:r>
    </w:p>
    <w:p>
      <w:pPr>
        <w:pStyle w:val="Normal"/>
        <w:autoSpaceDE w:val="false"/>
        <w:jc w:val="both"/>
        <w:rPr/>
      </w:pPr>
      <w:r>
        <w:rPr/>
        <w:t>Technické parametry:</w:t>
      </w:r>
    </w:p>
    <w:p>
      <w:pPr>
        <w:pStyle w:val="Normal"/>
        <w:autoSpaceDE w:val="false"/>
        <w:jc w:val="both"/>
        <w:rPr/>
      </w:pPr>
      <w:r>
        <w:rPr/>
        <w:t>Provozní napětí napájení : 1 NPE AC 50 Hz, 230 V / TN-S</w:t>
      </w:r>
    </w:p>
    <w:p>
      <w:pPr>
        <w:pStyle w:val="Normal"/>
        <w:autoSpaceDE w:val="false"/>
        <w:jc w:val="both"/>
        <w:rPr/>
      </w:pPr>
      <w:r>
        <w:rPr/>
        <w:t>- Slaboproudých instalací : 12V DC</w:t>
      </w:r>
    </w:p>
    <w:p>
      <w:pPr>
        <w:pStyle w:val="Normal"/>
        <w:autoSpaceDE w:val="false"/>
        <w:jc w:val="both"/>
        <w:rPr/>
      </w:pPr>
      <w:r>
        <w:rPr/>
        <w:t>Ochrana před úrazem el. proudem</w:t>
      </w:r>
    </w:p>
    <w:p>
      <w:pPr>
        <w:pStyle w:val="Normal"/>
        <w:autoSpaceDE w:val="false"/>
        <w:jc w:val="both"/>
        <w:rPr/>
      </w:pPr>
      <w:r>
        <w:rPr/>
        <w:t>- Neživých částí : automatickým odpojením od zdroje, doplněná</w:t>
      </w:r>
    </w:p>
    <w:p>
      <w:pPr>
        <w:pStyle w:val="Normal"/>
        <w:autoSpaceDE w:val="false"/>
        <w:jc w:val="both"/>
        <w:rPr/>
      </w:pPr>
      <w:r>
        <w:rPr/>
        <w:t>pospojováním a proudovými chrániči</w:t>
      </w:r>
    </w:p>
    <w:p>
      <w:pPr>
        <w:pStyle w:val="Normal"/>
        <w:autoSpaceDE w:val="false"/>
        <w:jc w:val="both"/>
        <w:rPr/>
      </w:pPr>
      <w:r>
        <w:rPr/>
        <w:t>- Živých částí : izolací, kryty</w:t>
      </w:r>
    </w:p>
    <w:p>
      <w:pPr>
        <w:pStyle w:val="Normal"/>
        <w:autoSpaceDE w:val="false"/>
        <w:jc w:val="both"/>
        <w:rPr/>
      </w:pPr>
      <w:r>
        <w:rPr/>
        <w:t>Působení vnějších vlivů:</w:t>
      </w:r>
    </w:p>
    <w:p>
      <w:pPr>
        <w:pStyle w:val="Normal"/>
        <w:autoSpaceDE w:val="false"/>
        <w:jc w:val="both"/>
        <w:rPr/>
      </w:pPr>
      <w:r>
        <w:rPr/>
        <w:t>Pro všechny prostory, ve kterých jsou prostory jiné než normální, jsou zpracovány protokoly vnějších vlivů. Tyto jsou součástí projektového dílu EL - silnoproudé rozvody.</w:t>
      </w:r>
    </w:p>
    <w:p>
      <w:pPr>
        <w:pStyle w:val="Normal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bCs/>
          <w:sz w:val="28"/>
          <w:szCs w:val="24"/>
          <w:u w:val="single"/>
        </w:rPr>
      </w:pPr>
      <w:r>
        <w:rPr>
          <w:rFonts w:cs="Tahoma" w:ascii="Tahoma" w:hAnsi="Tahoma"/>
          <w:b/>
          <w:bCs/>
          <w:sz w:val="28"/>
          <w:szCs w:val="24"/>
          <w:u w:val="single"/>
        </w:rPr>
        <w:t>2.</w:t>
        <w:tab/>
        <w:t xml:space="preserve">Strukturovaný kabelážní systém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8"/>
          <w:szCs w:val="24"/>
          <w:u w:val="single"/>
        </w:rPr>
      </w:pPr>
      <w:r>
        <w:rPr>
          <w:rFonts w:cs="Tahoma"/>
          <w:b/>
          <w:bCs/>
          <w:i/>
          <w:sz w:val="28"/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ab/>
        <w:t xml:space="preserve">Tato část projektu řeší datové připojení v nové přístavbě učebny. </w:t>
      </w:r>
    </w:p>
    <w:p>
      <w:pPr>
        <w:pStyle w:val="Normal"/>
        <w:keepLines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jc w:val="both"/>
        <w:rPr/>
      </w:pPr>
      <w:r>
        <w:rPr/>
        <w:tab/>
        <w:t xml:space="preserve">V objektu nové přístavby školy je navržena strukturovaná kabeláž kategorie 5e. Jednotlivé datové zásuvky v nové přístavbě školy budou zakončeny v novém datovém rozvaděči R2 v místnosti č. 0.28 (chodba). Datový rozvaděč R2 bude napojen do datové sítě ze switche, který je umístěn v rozvaděči R1 (půdní prostor, stávající budova m.č. 2.03). Propojení R2 do stávající datové sítě v hlavní budově školy bude provedeno 2x kabelem UTP cat.5e. </w:t>
      </w:r>
    </w:p>
    <w:p>
      <w:pPr>
        <w:pStyle w:val="Normlnweb"/>
        <w:shd w:fill="FFFFFF" w:val="clear"/>
        <w:spacing w:before="0" w:after="280"/>
        <w:jc w:val="both"/>
        <w:rPr>
          <w:rFonts w:ascii="Tahoma" w:hAnsi="Tahoma" w:cs="Tahoma"/>
          <w:color w:val="000000"/>
        </w:rPr>
      </w:pPr>
      <w:r>
        <w:rPr/>
        <w:tab/>
      </w:r>
      <w:r>
        <w:rPr>
          <w:rFonts w:cs="Tahoma" w:ascii="Tahoma" w:hAnsi="Tahoma"/>
        </w:rPr>
        <w:t xml:space="preserve">Nový rozvaděč R2 o velikosti 550x550x150mm </w:t>
      </w:r>
      <w:r>
        <w:rPr>
          <w:rFonts w:cs="Tahoma" w:ascii="Tahoma" w:hAnsi="Tahoma"/>
          <w:color w:val="000000"/>
        </w:rPr>
        <w:t>je nástěnný datový rozvaděč a je určen pro instalaci prvků síťových kabeláží menšího rozsahu. Rozvaděč je tvořen skeletem, který se vyznačuje velkou pevností a tuhostí. Z čelní strany je rozvaděč osazen plechovými dveřmi se dvěma panty a kovovým zámkem na patentní klíč. Tyto plechové dveře jsou doplněny perforací, pro pasivní ventilaci zařízení umístěné v rozvaděči. Datový rozvaděč bude umístěn do stavbou připravené niky pod stropem chodby (nad rozvaděčem NN).</w:t>
      </w:r>
    </w:p>
    <w:p>
      <w:pPr>
        <w:pStyle w:val="Normlnweb"/>
        <w:shd w:fill="FFFFFF" w:val="clear"/>
        <w:spacing w:before="0" w:after="280"/>
        <w:jc w:val="both"/>
        <w:rPr>
          <w:rFonts w:ascii="Tahoma" w:hAnsi="Tahoma" w:cs="Tahoma"/>
          <w:color w:val="000000"/>
          <w:lang w:eastAsia="ar-SA"/>
        </w:rPr>
      </w:pPr>
      <w:r>
        <w:rPr>
          <w:rFonts w:cs="Tahoma" w:ascii="Tahoma" w:hAnsi="Tahoma"/>
          <w:color w:val="000000"/>
          <w:lang w:eastAsia="ar-SA"/>
        </w:rPr>
        <w:tab/>
        <w:t>Vstup kabelů je možný předpřipravenými otvory v zádech, v horní a spodní stěně rozvaděče. V zadní části rozvaděče jsou připraveny otvory pro uchycení na zeď. 19" rámy mají rozměry 4U a 11U ve vertikálním směru a 2U v horizontálním směru. Na skříni a rámu jsou připravené otvory, které určují pozice při sestavení. Rozvaděč R2 bude vybaven jedním napájecím panelem a jedním propojovacím panelem 24 portů RJ-45. Ve volném prostoru bude umístěn switch.</w:t>
      </w:r>
    </w:p>
    <w:p>
      <w:pPr>
        <w:pStyle w:val="Normal"/>
        <w:keepLines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jc w:val="both"/>
        <w:rPr/>
      </w:pPr>
      <w:r>
        <w:rPr/>
        <w:tab/>
        <w:t xml:space="preserve">Pro zakabelování jednotlivých účastnických portů všech zásuvek bude použito kabelů UTP (4 kroucené, nestíněné páry) kategorie „5e“. Účastnické zásuvky s dvojicí portů RJ-45 (8p/8c) budou situovány v jednotlivých místech instalace v provedení pod omítku (do zdi), resp. do podlahové krabice, která je umístěna pod stolem učitele. Na opačné straně budou kabely ukončeny na propojovacím panelu v rozvaděči R2. </w:t>
      </w:r>
    </w:p>
    <w:p>
      <w:pPr>
        <w:pStyle w:val="Normal"/>
        <w:keepLines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jc w:val="both"/>
        <w:rPr/>
      </w:pP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jc w:val="both"/>
        <w:rPr/>
      </w:pPr>
      <w:r>
        <w:rPr/>
        <w:tab/>
        <w:t xml:space="preserve">V rámci rozvodu strukturované kabeláže bude připraven propojovací kabel HDMI </w:t>
        <w:tab/>
        <w:t>mezi podlahovou krabicí a zásuvkou HDMI nad tabulí. Kabel bude zakončen v komunikačních zásuvkách nad tabulí a v podlahové krabici pod stolem učitele. Kabel HDMI bude veden v ochranné trubce PVC z krabice pod podlahou, a dále v drážce v ochranné trubce PVC pod omítkou až zásuvce nad tabulí.</w:t>
      </w:r>
    </w:p>
    <w:p>
      <w:pPr>
        <w:pStyle w:val="Normal"/>
        <w:keepLines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autoSpaceDE w:val="false"/>
        <w:jc w:val="both"/>
        <w:rPr/>
      </w:pPr>
      <w:r>
        <w:rPr>
          <w:rFonts w:cs="Arial"/>
          <w:szCs w:val="22"/>
        </w:rPr>
        <w:tab/>
      </w:r>
      <w:r>
        <w:rPr/>
        <w:t>Převažující část kabelových rozvodů SK bude instalována v PVC trubkách pod omítkou, resp. v podlaze. Propojovací kabely z R1 do R2 budou vedeny ve stávajících trasách po chodbách školy, popř. v nových elektroinstalačních lištách. Rozvody strukturované kabeláže mohou jít v těsné blízkosti jiných slaboproudých rozvodů, od rozvodu jednotného času, rozvodu rozhlasu a silových rozvodů, však musí být vzdáleny minimálně 10cm (nebudou-li dostatečně stíněny uzemněnou metalickou přepážkou).</w:t>
      </w:r>
    </w:p>
    <w:p>
      <w:pPr>
        <w:pStyle w:val="Normal"/>
        <w:ind w:firstLine="708"/>
        <w:jc w:val="both"/>
        <w:rPr/>
      </w:pPr>
      <w:r>
        <w:rPr/>
        <w:t>Montážní práce na zařízení datových rozvodů smí provádět jen montážní organizace, která má pro tuto činnost vyškolené pracovníky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bCs/>
          <w:sz w:val="28"/>
          <w:szCs w:val="24"/>
          <w:u w:val="single"/>
        </w:rPr>
      </w:pPr>
      <w:r>
        <w:rPr>
          <w:rFonts w:cs="Tahoma" w:ascii="Tahoma" w:hAnsi="Tahoma"/>
          <w:b/>
          <w:bCs/>
          <w:sz w:val="28"/>
          <w:szCs w:val="24"/>
          <w:u w:val="single"/>
        </w:rPr>
        <w:t>3.</w:t>
        <w:tab/>
        <w:t>Školní zvonek</w:t>
      </w:r>
    </w:p>
    <w:p>
      <w:pPr>
        <w:pStyle w:val="Normal"/>
        <w:ind w:firstLine="708"/>
        <w:jc w:val="both"/>
        <w:rPr/>
      </w:pPr>
      <w:r>
        <w:rPr/>
        <w:t xml:space="preserve">Ve stávajícím stavu je instalován školní zvonek v prostoru m.č. 0.28 (chodba). </w:t>
      </w:r>
      <w:r>
        <w:rPr>
          <w:szCs w:val="22"/>
        </w:rPr>
        <w:t>V rámci přístavby nové učebny bude systém školního zvonění rozšířen o další zvonek, který bude umístěn v m.č. 0.28 u vstupu do nové učebny.</w:t>
      </w:r>
    </w:p>
    <w:p>
      <w:pPr>
        <w:pStyle w:val="Normal"/>
        <w:ind w:firstLine="708"/>
        <w:jc w:val="both"/>
        <w:rPr/>
      </w:pPr>
      <w:r>
        <w:rPr>
          <w:szCs w:val="22"/>
        </w:rPr>
        <w:t>Kabelové propojení stávajícího (ZV 01) a nového zvonku (ZV 02) bude kabelem s Cu jádry typu JYTY 2x1,5. Kabel bude uloženy v PVC lištách na zdi chodby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3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</w:t>
        <w:tab/>
        <w:t>Požární ochrana a bezpečnost provozu</w:t>
      </w:r>
    </w:p>
    <w:p>
      <w:pPr>
        <w:pStyle w:val="Normal"/>
        <w:ind w:right="-3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Po instalaci rozvodů se provedou následující opatření: při přechodech rozvodů z jednoho požárního úseku do druhého (např. mezi jednotlivými sekcemi objektů) se vzniklé průrazy a prostupy zabezpečí proti možnosti šíření požáru nehořlavými (např. sádroperlitovými) certifikovanými ucpávkami, případně se průrazy po instalaci zabetonují eventuálně použité vkládací lišty a příp. oceloplechové žlaby se v místech průrazů rovněž vyplní certifikovanými  ucpávkami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ově instalované rozvody neovlivní ani nezhorší bezpečnost provozu a práce v dotčených prostorách ani nebudou mít jiný negativní vliv na pracovní prostředí. Z tohoto důvodu není třeba dělat žádná zvláštní opatření. </w:t>
      </w:r>
    </w:p>
    <w:p>
      <w:pPr>
        <w:pStyle w:val="Normal"/>
        <w:autoSpaceDE w:val="false"/>
        <w:ind w:firstLine="708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ind w:right="-37" w:hanging="0"/>
        <w:jc w:val="both"/>
        <w:rPr/>
      </w:pPr>
      <w:r>
        <w:rPr>
          <w:b/>
          <w:bCs/>
          <w:sz w:val="28"/>
          <w:u w:val="single"/>
        </w:rPr>
        <w:t>5.</w:t>
        <w:tab/>
        <w:t>Závě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Projektová dokumentace byla zpracována dle platných norem ČSN a souvisejících předpisů. Ve shromažďovacím prostoru a v únikových cestách musí kabely a trasy vyhovět ČSN 73 0802 a ČSN 73 0831. Při ukládání el. vedení  ve zdech budou dodrženy "instalační zóny" dle normy ČSN 33 2130  Z2.</w:t>
      </w:r>
    </w:p>
    <w:p>
      <w:pPr>
        <w:pStyle w:val="Normal"/>
        <w:ind w:firstLine="708"/>
        <w:jc w:val="both"/>
        <w:rPr/>
      </w:pPr>
      <w:r>
        <w:rPr/>
        <w:t xml:space="preserve">Veškerá rozvodná vedení musí být provedena vodiči a materiály podle příslušných norem ČSN a předpisů. Barevné značení vodičů  musí být dle ČSN 33 0165. Ve společných trasách je nutné  dodržet předepsané vzdálenosti mezi jednotlivými druhy rozvodů  vzhledem k možnosti přenosů rušivých energií a odstupy od  ostatních vedení dle ČSN 33 2000-5-52 a souvisejících norem. Provedení montáže musí odpovídat platným předpisům a normám  ČSN. Před uvedením zařízení do provozu musí být provedena výchozí reviz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540"/>
      <w:jc w:val="center"/>
      <w:rPr/>
    </w:pPr>
    <w:r>
      <w:rPr>
        <w:color w:val="808080"/>
        <w:sz w:val="20"/>
        <w:szCs w:val="20"/>
      </w:rPr>
      <w:t>Projekční kancelář - Milan Starý, Jenišovice 103, 468 33 Jenišovice, tel. 777611615 , milan.stary@seznam.cz , IČ 023292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Zkladntext21">
    <w:name w:val="Základní text 21"/>
    <w:basedOn w:val="Normal"/>
    <w:qFormat/>
    <w:pPr/>
    <w:rPr>
      <w:rFonts w:cs="Times New Roman"/>
      <w:color w:val="0000FF"/>
      <w:szCs w:val="20"/>
    </w:rPr>
  </w:style>
  <w:style w:type="paragraph" w:styleId="NormlnZarovnatdobloku">
    <w:name w:val="Normální + Zarovnat do bloku"/>
    <w:basedOn w:val="Normal"/>
    <w:qFormat/>
    <w:pPr>
      <w:jc w:val="both"/>
    </w:pPr>
    <w:rPr>
      <w:rFonts w:cs="Times New Roman"/>
      <w:color w:val="00000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9:00Z</dcterms:created>
  <dc:creator>Milánek</dc:creator>
  <dc:description/>
  <cp:keywords/>
  <dc:language>en-US</dc:language>
  <cp:lastModifiedBy>Microsoft</cp:lastModifiedBy>
  <cp:lastPrinted>2023-04-11T12:34:00Z</cp:lastPrinted>
  <dcterms:modified xsi:type="dcterms:W3CDTF">2023-04-11T11:37:00Z</dcterms:modified>
  <cp:revision>28</cp:revision>
  <dc:subject/>
  <dc:title/>
</cp:coreProperties>
</file>